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568101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900507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1466566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352240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09212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2519979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153396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5850006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9649119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534144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549674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5690619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495803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0221684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876019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410726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541928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712926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6146828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868883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512424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7347875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997658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600595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23117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7589621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